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</wp:posOffset>
                </wp:positionH>
                <wp:positionV relativeFrom="paragraph">
                  <wp:posOffset>53340</wp:posOffset>
                </wp:positionV>
                <wp:extent cx="561213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ZA"/>
                              </w:rPr>
                              <w:t>Australian</w:t>
                              <w:tab/>
                              <w:tab/>
                              <w:t>Mexico</w:t>
                              <w:tab/>
                              <w:t>Vietnamese</w:t>
                              <w:tab/>
                              <w:t>Thailand</w:t>
                              <w:tab/>
                              <w:t>Spanish</w:t>
                              <w:tab/>
                              <w:t>Austral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pt;height:22.7pt;mso-wrap-distance-left:9.05pt;mso-wrap-distance-right:9.05pt;mso-wrap-distance-top:0pt;mso-wrap-distance-bottom:0pt;margin-top:4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ZA"/>
                        </w:rPr>
                      </w:pPr>
                      <w:r>
                        <w:rPr>
                          <w:sz w:val="28"/>
                          <w:szCs w:val="28"/>
                          <w:lang w:val="en-ZA"/>
                        </w:rPr>
                        <w:t>Australian</w:t>
                        <w:tab/>
                        <w:tab/>
                        <w:t>Mexico</w:t>
                        <w:tab/>
                        <w:t>Vietnamese</w:t>
                        <w:tab/>
                        <w:t>Thailand</w:t>
                        <w:tab/>
                        <w:t>Spanish</w:t>
                        <w:tab/>
                        <w:t>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808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10795</wp:posOffset>
                  </wp:positionV>
                  <wp:extent cx="981075" cy="9410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’s from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Thailand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’s Thai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17805</wp:posOffset>
                  </wp:positionV>
                  <wp:extent cx="1009650" cy="9683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-10795</wp:posOffset>
                  </wp:positionV>
                  <wp:extent cx="914400" cy="8813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’s from Vietnam.</w:t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446405</wp:posOffset>
                  </wp:positionV>
                  <wp:extent cx="971550" cy="93154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’s 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’s from 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’s </w:t>
            </w: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’s from </w:t>
            </w: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’s 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5250</wp:posOffset>
            </wp:positionH>
            <wp:positionV relativeFrom="paragraph">
              <wp:posOffset>180975</wp:posOffset>
            </wp:positionV>
            <wp:extent cx="1352550" cy="9156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 and match.</w:t>
      </w:r>
      <w:r>
        <w:rPr>
          <w:b/>
          <w:sz w:val="28"/>
          <w:szCs w:val="28"/>
          <w:lang w:val="el-GR"/>
        </w:rPr>
        <w:t xml:space="preserve"> 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6075</wp:posOffset>
                </wp:positionH>
                <wp:positionV relativeFrom="paragraph">
                  <wp:posOffset>219075</wp:posOffset>
                </wp:positionV>
                <wp:extent cx="819150" cy="1071880"/>
                <wp:effectExtent l="508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2918">
                              <a:moveTo>
                                <a:pt x="0" y="370"/>
                              </a:moveTo>
                              <a:cubicBezTo>
                                <a:pt x="154" y="185"/>
                                <a:pt x="308" y="0"/>
                                <a:pt x="600" y="355"/>
                              </a:cubicBezTo>
                              <a:cubicBezTo>
                                <a:pt x="892" y="710"/>
                                <a:pt x="1462" y="2082"/>
                                <a:pt x="1755" y="2500"/>
                              </a:cubicBezTo>
                              <a:cubicBezTo>
                                <a:pt x="2048" y="2918"/>
                                <a:pt x="2201" y="2889"/>
                                <a:pt x="2355" y="2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2918" path="m0,370c154,185,308,0,600,355c892,710,1462,2082,1755,2500c2048,2918,2201,2889,2355,2860e" stroked="t" o:allowincell="f" style="position:absolute;margin-left:227.25pt;margin-top:17.25pt;width:64.45pt;height:8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62"/>
      </w:tblGrid>
      <w:tr>
        <w:trPr/>
        <w:tc>
          <w:tcPr>
            <w:tcW w:w="592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People in France speak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French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46355</wp:posOffset>
                      </wp:positionV>
                      <wp:extent cx="1000125" cy="363220"/>
                      <wp:effectExtent l="21653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63240"/>
                              </a:xfrm>
                              <a:prstGeom prst="wedgeRoundRectCallout">
                                <a:avLst>
                                  <a:gd name="adj1" fmla="val -69430"/>
                                  <a:gd name="adj2" fmla="val 16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Buongorno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4.7pt;margin-top:3.65pt;width:78.7pt;height:28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Buongorno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a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488950</wp:posOffset>
                  </wp:positionV>
                  <wp:extent cx="1266825" cy="85788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is spoken in Mexico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6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135255</wp:posOffset>
                      </wp:positionV>
                      <wp:extent cx="1000125" cy="363220"/>
                      <wp:effectExtent l="21653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63240"/>
                              </a:xfrm>
                              <a:prstGeom prst="wedgeRoundRectCallout">
                                <a:avLst>
                                  <a:gd name="adj1" fmla="val -69430"/>
                                  <a:gd name="adj2" fmla="val 16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Bonjour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95pt;margin-top:10.65pt;width:78.7pt;height:28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Bonjour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721360</wp:posOffset>
                  </wp:positionV>
                  <wp:extent cx="1266825" cy="86804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b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People in Italy speak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6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147955</wp:posOffset>
                      </wp:positionV>
                      <wp:extent cx="1000125" cy="363220"/>
                      <wp:effectExtent l="21653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63240"/>
                              </a:xfrm>
                              <a:prstGeom prst="wedgeRoundRectCallout">
                                <a:avLst>
                                  <a:gd name="adj1" fmla="val -69430"/>
                                  <a:gd name="adj2" fmla="val 16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Bom di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45pt;margin-top:11.65pt;width:78.7pt;height:28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Bom di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695325</wp:posOffset>
                  </wp:positionV>
                  <wp:extent cx="1304925" cy="87820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c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is spoken in Brazi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6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132080</wp:posOffset>
                      </wp:positionV>
                      <wp:extent cx="1133475" cy="363220"/>
                      <wp:effectExtent l="21653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363240"/>
                              </a:xfrm>
                              <a:prstGeom prst="wedgeRoundRectCallout">
                                <a:avLst>
                                  <a:gd name="adj1" fmla="val -67143"/>
                                  <a:gd name="adj2" fmla="val 16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¡Buenos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b w:val="false"/>
                                      <w:rFonts w:ascii="Calibri" w:hAnsi="Calibri" w:eastAsia="PMingLiU;Arial Unicode MS" w:cs="Arial"/>
                                      <w:color w:val="auto"/>
                                      <w:lang w:eastAsia="zh-TW" w:bidi="ar-SA" w:val="el-GR"/>
                                    </w:rPr>
                                    <w:t>días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b w:val="false"/>
                                      <w:rFonts w:ascii="Calibri" w:hAnsi="Calibri" w:eastAsia="PMingLiU;Arial Unicode MS" w:cs="Arial"/>
                                      <w:color w:val="auto"/>
                                      <w:lang w:eastAsia="zh-TW" w:bidi="ar-SA" w:val="en-US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95pt;margin-top:10.4pt;width:89.2pt;height:28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¡Buenos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b w:val="false"/>
                                <w:rFonts w:ascii="Calibri" w:hAnsi="Calibri" w:eastAsia="PMingLiU;Arial Unicode MS" w:cs="Arial"/>
                                <w:color w:val="auto"/>
                                <w:lang w:eastAsia="zh-TW" w:bidi="ar-SA" w:val="el-GR"/>
                              </w:rPr>
                              <w:t>días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b w:val="false"/>
                                <w:rFonts w:ascii="Calibri" w:hAnsi="Calibri" w:eastAsia="PMingLiU;Arial Unicode MS" w:cs="Arial"/>
                                <w:color w:val="auto"/>
                                <w:lang w:eastAsia="zh-TW" w:bidi="ar-SA" w:val="en-US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d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51130</wp:posOffset>
                  </wp:positionV>
                  <wp:extent cx="1800225" cy="89535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8280</wp:posOffset>
                      </wp:positionV>
                      <wp:extent cx="866775" cy="2857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pt;margin-top:16.4pt;width:68.2pt;height:22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rice noodles / spaghetti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51130</wp:posOffset>
                  </wp:positionV>
                  <wp:extent cx="1800225" cy="895350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roissants / burritos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14935</wp:posOffset>
                  </wp:positionV>
                  <wp:extent cx="1800225" cy="89535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lack beans / meat p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114935</wp:posOffset>
                  </wp:positionV>
                  <wp:extent cx="1800225" cy="895350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urritos / rice noodles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08585</wp:posOffset>
                  </wp:positionV>
                  <wp:extent cx="1800225" cy="895350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eat pies / burritos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8585</wp:posOffset>
                  </wp:positionV>
                  <wp:extent cx="1800225" cy="895350"/>
                  <wp:effectExtent l="0" t="0" r="0" b="0"/>
                  <wp:wrapNone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lack beans / burritos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omplete the chart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Country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Languag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Food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Franc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French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croissants    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panish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urrito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Thailan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paghetti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22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0:00Z</dcterms:modified>
  <cp:revision>2</cp:revision>
  <dc:subject>P1</dc:subject>
  <dc:title>EngSmart • P1 Listening &amp; Speaking Name: __________________________</dc:title>
</cp:coreProperties>
</file>